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19"/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19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ДБ.05 ОБЩЕСТВОЗНАНИЕ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8.02.07 Технология производства и переработки пластических масс и  эласто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«   » ____________ 201 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р ________ </w:t>
            </w:r>
            <w:r>
              <w:rPr>
                <w:sz w:val="28"/>
                <w:szCs w:val="28"/>
              </w:rPr>
              <w:t>Н.Н. Балак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ы__</w:t>
            </w:r>
            <w:r>
              <w:rPr>
                <w:sz w:val="28"/>
                <w:szCs w:val="28"/>
              </w:rPr>
              <w:t>____С.М. Тимофее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подаватель </w:t>
            </w:r>
            <w:r>
              <w:rPr>
                <w:bCs/>
                <w:sz w:val="20"/>
                <w:szCs w:val="20"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                       _____________</w:t>
            </w:r>
            <w:r>
              <w:rPr>
                <w:sz w:val="28"/>
                <w:szCs w:val="28"/>
              </w:rPr>
              <w:t xml:space="preserve"> Г.Л. 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jc w:val="right"/>
              <w:rPr/>
            </w:pPr>
            <w:r>
              <w:rPr>
                <w:sz w:val="28"/>
                <w:szCs w:val="28"/>
              </w:rPr>
              <w:t>«__» ______________ 201  г.</w:t>
            </w:r>
          </w:p>
        </w:tc>
      </w:tr>
    </w:tbl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Федеральный Закон «Об образовании в Российской Федерации» (принят Государственной Думой РФ 21 декабря 2012 г., № 273-ФЗ), «Порядком организации и осуществления образовательной деятельности по образовательным программам среднего профессионального образования» (утв. приказом Министерства образования и науки Российской Федерации от 14 июня 2013 г. № 404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</w:p>
    <w:p>
      <w:pPr>
        <w:pStyle w:val="Style19"/>
        <w:spacing w:lineRule="auto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Style19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Балакина Надежда Николаевна, преподаватель </w:t>
      </w:r>
      <w:r>
        <w:rPr>
          <w:bCs/>
          <w:szCs w:val="28"/>
        </w:rPr>
        <w:t xml:space="preserve">Сафоновского филиала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ВИВАЕМЫХ КОМПЕТЕН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  <w:r>
        <w:br w:type="page"/>
      </w:r>
    </w:p>
    <w:p>
      <w:pPr>
        <w:pStyle w:val="FR2"/>
        <w:spacing w:before="120" w:after="0"/>
        <w:rPr>
          <w:sz w:val="28"/>
          <w:szCs w:val="28"/>
        </w:rPr>
      </w:pPr>
      <w:r>
        <w:rPr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общеобразовательной базов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pacing w:val="-6"/>
          <w:sz w:val="28"/>
          <w:szCs w:val="28"/>
        </w:rPr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подготавливать устное выступление, творческую работу по социальной проблематик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применять социально-экономические и гуманитарные знания в процессе решения познавательных задач по актуальным социальным проблемам.</w:t>
      </w:r>
    </w:p>
    <w:p>
      <w:pPr>
        <w:pStyle w:val="1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уметь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совершенствования собственной познавательной деятельности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практических жизненных проблем, возникающих в социальной деятельности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ки в актуальных общественных событиях, определения личной гражданской позиции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идения возможных последствий определенных социальных действий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происходящих событий и поведения людей с точки зрения морали и права;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и защиты прав человека и гражданина, осознанного выполнения гражданских обязанност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sz w:val="28"/>
        </w:rPr>
        <w:t>знать/понимать:</w:t>
      </w:r>
    </w:p>
    <w:p>
      <w:pPr>
        <w:pStyle w:val="211"/>
        <w:tabs>
          <w:tab w:val="clear" w:pos="708"/>
          <w:tab w:val="left" w:pos="567" w:leader="none"/>
          <w:tab w:val="left" w:pos="1080" w:leader="none"/>
          <w:tab w:val="left" w:pos="149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1"/>
        <w:tabs>
          <w:tab w:val="clear" w:pos="708"/>
          <w:tab w:val="left" w:pos="567" w:leader="none"/>
          <w:tab w:val="left" w:pos="1080" w:leader="none"/>
          <w:tab w:val="left" w:pos="149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1"/>
        <w:tabs>
          <w:tab w:val="clear" w:pos="708"/>
          <w:tab w:val="left" w:pos="567" w:leader="none"/>
          <w:tab w:val="left" w:pos="1080" w:leader="none"/>
          <w:tab w:val="left" w:pos="1497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енности социально-гуманитарного познания.</w:t>
      </w:r>
    </w:p>
    <w:p>
      <w:pPr>
        <w:pStyle w:val="12"/>
        <w:tabs>
          <w:tab w:val="clear" w:pos="708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567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ксимальной учебной нагрузки студента   1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117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амостоятельной работы обучающегося  58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ВИВАЕМЫХ КОМПЕТЕН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>
          <w:trHeight w:val="3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рефера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ези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аналитическ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опорных конспек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ние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бота с текстами нормативных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схем-класте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дготовка к зачету по вопросам для самопровер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дифференцированный зачет  в форме устного опроса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</w:rPr>
        <w:t>Обществознание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88"/>
        <w:gridCol w:w="8585"/>
        <w:gridCol w:w="1812"/>
        <w:gridCol w:w="1798"/>
      </w:tblGrid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Введение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науки. Специфика объекта их изучения. Методы исследования. Значимость социального зн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Начала философских и психологических знаний о человеке и обществе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sz w:val="20"/>
                <w:szCs w:val="20"/>
              </w:rPr>
              <w:t>Природа человека, врожденные и приобретенные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ософские представления о социальных качествах человека. Человек, индивид, личность. Деятельность и мышление. Виды деятельности. Творчество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характера, учет особенностей характера в общении и профессиональной деятельности. Потребности, способности и интересы. Социализация личности. Самосознание и социальное поведение. Ценности и нормы. Цель и смысл человеческой жизн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как условие самореализации личности. Свобода человека и ее ограничители (внутренние – со стороны самого человека и внешние – со стороны общества). Выбор и ответственность за его последствия. Гражданские качества лич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конфликты. Истоки конфликтов в среде молодежи. Причины и истоки агрессивного пове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еловек в учебной и трудовой деятельности. Основные виды профессиональной деятельности. Выбор профессии. Профессиональное самоопредел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Тема: Характер и темперамент лич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писание эссе по темам: «Цель и смысл человеческой жизни», «Свобода, сопряженная с ответственностью»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Подготовка презентаций по темам: «Межличностные отношения в молодежной среде», «Истоки конфликтов в среде молодежи»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Составления тезисов по теме: «Основные виды профессиональной деятельност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1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ноговариантность общественного развития. Эволюция и революция как формы социального изменения. Понятие общественного прогресса. Смысл и цель истории. Цивилизация и формация. Общество: традиционное, индустриальное, постиндустриальное (информационное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Тема: Два подхода к изучению общества: формационный и цивилизационны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Составление опорного конспекта по теме: «О</w:t>
            </w:r>
            <w:r>
              <w:rPr>
                <w:sz w:val="20"/>
                <w:szCs w:val="20"/>
                <w:lang w:val="ru-RU" w:eastAsia="ru-RU"/>
              </w:rPr>
              <w:t>бщество как сложная динамичная система»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ления тезисов по теме: «Глобальные проблемы современной цивилизации».</w:t>
            </w:r>
          </w:p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готовка презентаций по темам: «Противоречия глобализаци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 Основы знаний о духовной культуре человека и общества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1.</w:t>
            </w:r>
            <w:r>
              <w:rPr>
                <w:sz w:val="20"/>
                <w:szCs w:val="20"/>
              </w:rPr>
              <w:t xml:space="preserve"> Духовная культура личности и об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бщения, труда, учебы, поведения в обществе. Этике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. Государственные гарантии свободы доступа к культурным ценностя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Религии Древнего мира и культурное наследие древних. Религии Древнего мира. Язычество на Востоке и на Западе. Мифологическое сознание и его специфические черты. «Осевое время». Возникновение мировых религий. Буддизм и его распространение. Конфуцианство. Религия древних евреев. Раннее христиан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е наследие древних цивилизаций. Роль древности в становлении современного мира. Эстафета культурных достижений. Восток и Запад. Античность и европейская цивилиз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опорного конспекта по теме «Формы и типы культуры. Особенности молодежной субкультуры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b/>
                <w:b/>
                <w:i w:val="false"/>
                <w:i w:val="false"/>
                <w:spacing w:val="-8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2.2. </w:t>
            </w:r>
            <w:r>
              <w:rPr>
                <w:i w:val="false"/>
                <w:spacing w:val="-8"/>
                <w:sz w:val="20"/>
                <w:szCs w:val="20"/>
              </w:rPr>
              <w:t>Наука и образование в современном мир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spacing w:val="-8"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зование как способ передачи знаний и опыта. Роль образования в жизни современного человека и общества. Система образования в Российской Федерации. Государственные гарантии в получении образования. Профессиональное образование. Дополнительные образовательные услуги, порядок их предостав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 по темам</w:t>
            </w:r>
            <w:r>
              <w:rPr>
                <w:bCs/>
                <w:sz w:val="20"/>
                <w:szCs w:val="20"/>
              </w:rPr>
              <w:t>: «</w:t>
            </w:r>
            <w:r>
              <w:rPr>
                <w:spacing w:val="-2"/>
                <w:sz w:val="20"/>
                <w:szCs w:val="20"/>
              </w:rPr>
              <w:t>Роль образования в жизни современного человека и общества», «Единый государственный экзамен – за и против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>
                <w:i w:val="false"/>
                <w:i w:val="false"/>
                <w:spacing w:val="-10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 xml:space="preserve">Тема 2.3. </w:t>
            </w:r>
            <w:r>
              <w:rPr>
                <w:bCs/>
                <w:i w:val="false"/>
                <w:sz w:val="20"/>
                <w:szCs w:val="20"/>
              </w:rPr>
              <w:t>Мораль искусство и религия как элементы духовной культуры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i/>
                <w:i/>
                <w:spacing w:val="-10"/>
                <w:sz w:val="20"/>
                <w:szCs w:val="20"/>
                <w:lang w:val="ru-RU" w:eastAsia="ru-RU"/>
              </w:rPr>
            </w:pPr>
            <w:r>
              <w:rPr>
                <w:rFonts w:cs="Arial"/>
                <w:i/>
                <w:spacing w:val="-10"/>
                <w:sz w:val="20"/>
                <w:szCs w:val="20"/>
                <w:lang w:val="ru-RU" w:eastAsia="ru-RU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  </w:t>
            </w:r>
            <w:r>
              <w:rPr>
                <w:vanish/>
                <w:sz w:val="20"/>
                <w:szCs w:val="20"/>
              </w:rPr>
              <w:t xml:space="preserve">ятияорные на процесс резания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и его роль в жизни людей. Виды искус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зисов по теме: «Мировые религи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Тема 3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Экономика и экономическая наука. Экономические системы. Экономика семь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Разделение труда, специализация и обмен. 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Рациональный потребитель. Защита прав потребителя. Основные доходы и расходы семьи. Реальный и номинальный доход. Сбережения.</w:t>
              <w:tab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Экономика потребител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резентации по теме: «</w:t>
            </w:r>
            <w:r>
              <w:rPr>
                <w:bCs/>
                <w:sz w:val="20"/>
                <w:szCs w:val="20"/>
              </w:rPr>
              <w:t>Типы экономических систем: традиционная, централизованная (командная) и рыночная экономик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документа: составления тезисов по теме: «Основные права потребителя по закону «О защите прав потребителя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Рынок. Фирма. Роль государства в экономи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ые и общественные блага. Внешние эффекты.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Экономика производи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Работа с текстом документа (Налоговый кодкс РФ: Составление опорного конспекта по теме: «Налоговая</w:t>
            </w:r>
            <w:r>
              <w:rPr>
                <w:sz w:val="20"/>
                <w:szCs w:val="20"/>
                <w:lang w:val="ru-RU" w:eastAsia="ru-RU"/>
              </w:rPr>
              <w:t xml:space="preserve"> система РФ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итуационных задач по теме: «</w:t>
            </w:r>
            <w:r>
              <w:rPr>
                <w:sz w:val="20"/>
                <w:szCs w:val="20"/>
              </w:rPr>
              <w:t>Издержки, выручка, прибыль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 xml:space="preserve">Тема 3.3.  </w:t>
            </w:r>
            <w:r>
              <w:rPr>
                <w:i w:val="false"/>
                <w:sz w:val="20"/>
                <w:szCs w:val="20"/>
              </w:rPr>
              <w:t>ВВП, его структура и динамика. Рынок труда и безработица. Деньги банки, инфля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Понятие ВВП и его структура. Экономический рост и развитие. Экономические цикл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ги. Процент. Банковская система. Роль центрального банка. Основные операции коммерческих банков. Другие финансовые институты: паевые и пенсионные фонды, страховые компан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ляция. Виды, причины и последствия инфляции. Антиинфляционные меры. Основы денежной политики государ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 тезисов по теме: «Измерители экономической деятельности - ВВП, ВНП, НД»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по теме</w:t>
            </w:r>
            <w:r>
              <w:rPr>
                <w:sz w:val="20"/>
                <w:szCs w:val="20"/>
              </w:rPr>
              <w:t>: «Экономический цикл: понятие, фазы, виды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-кластера «Экономический цикл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Тема 3.4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Основные проблемы экономики России. Элементы международной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Организация международной торговли. Государственная политика в области международной торговли. Курсы валют. Глобальные экономические проблем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й контрольной работе за 1 семестр по вопросам для самопроверки, составление кроссвордов, вопросов-тестов по пройденным тема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здел 4. Социальные отношения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4.1.</w:t>
            </w:r>
            <w:r>
              <w:rPr>
                <w:bCs/>
                <w:i w:val="false"/>
                <w:sz w:val="20"/>
                <w:szCs w:val="20"/>
              </w:rPr>
              <w:t xml:space="preserve">  </w:t>
            </w:r>
            <w:r>
              <w:rPr>
                <w:i w:val="false"/>
                <w:sz w:val="20"/>
                <w:szCs w:val="20"/>
              </w:rPr>
              <w:t>Социальная роль и стратификация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pacing w:val="-2"/>
                <w:sz w:val="20"/>
                <w:szCs w:val="20"/>
              </w:rPr>
              <w:t>Социальная роль. 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i w:val="false"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по темам «Социальная мобильность», «Социальная стратификац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писание эссе по темам: «</w:t>
            </w:r>
            <w:r>
              <w:rPr>
                <w:spacing w:val="-2"/>
                <w:sz w:val="20"/>
                <w:szCs w:val="20"/>
              </w:rPr>
              <w:t>Социальные роли человека в семье и трудовом коллективе</w:t>
            </w:r>
            <w:r>
              <w:rPr>
                <w:sz w:val="20"/>
                <w:szCs w:val="20"/>
              </w:rPr>
              <w:t>»,  «Социальный статус и престиж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Тема 4.2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>. Социальные нормы и конфлик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ый контроль. Виды социальных норм и санкций. Самоконтроль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конфликт. Причины и истоки возникновения социальных конфликтов. Позитивное и деструктивное в конфликте. Пути разрешения социальных конфлик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Социальные конфлик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теме «Способы разрешения социальных конфликтов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4.3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 w:val="false"/>
                <w:sz w:val="20"/>
                <w:szCs w:val="20"/>
              </w:rPr>
              <w:t>Важнейшие со</w:t>
            </w:r>
            <w:r>
              <w:rPr>
                <w:i w:val="false"/>
                <w:sz w:val="20"/>
                <w:szCs w:val="20"/>
              </w:rPr>
              <w:t>циальные общности и группы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Особенности социальной стратификации в современной России. Демографические, профессиональные, поселенческие и иные групп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Молодежь как социальная группа. Особенности молодежной политики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Этнические общности. Межнациональные отношен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носоциальные конфликты, пути их разрешения. Конституционные принципы национальной политики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Семья как малая социальная группа. Семья и брак. Проблема неполных семей. Современная демографическая ситуация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: подготовка, проведение и обработка данных анкетирования по теме: «Проблемы современной молодежи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 Политика как общественное явление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8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5.1.</w:t>
            </w:r>
            <w:r>
              <w:rPr>
                <w:bCs/>
                <w:i w:val="false"/>
                <w:sz w:val="20"/>
                <w:szCs w:val="20"/>
              </w:rPr>
              <w:t xml:space="preserve"> Политика и власть. Государство в политической сис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– основные особенности развития современной политической систем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 Особенности демократии в современных обществах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государство, понятие и призна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-кластеров: «Формы государства», «Признаки и функции государства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о-аналитической таблицы «Типология политических режимов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  <w:r>
              <w:rPr>
                <w:bCs/>
                <w:sz w:val="20"/>
                <w:szCs w:val="20"/>
              </w:rPr>
              <w:t xml:space="preserve"> Участники политического процесса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Гражданское общество и государство. Гражданские инициативы. Становление институтов гражданского общества и их деятельность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ь средств массовой информации в политической жизни общества. Влияние СМИ на позиции избирателя во время предвыборных кампаний. Характер информации, распространяемой по каналам С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Избирательный процесс в РФ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 xml:space="preserve">Написание эссе по теме: «Роль средств массовой информации в политической жизни общества».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по теме «Политические партии современной России», «Выборы в РФ: виды и порядок проведения»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равнительно-аналитической таблицы «Современные идейно-политические системы: консерватизм, либерализм, социал-демократия, коммунизм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  <w:r>
              <w:rPr>
                <w:b/>
                <w:sz w:val="20"/>
                <w:szCs w:val="20"/>
              </w:rPr>
              <w:t>.   Право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3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овое регулирование общественных отношений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Юриспруденция как общественная наука. Цели и задачи изучения права в современном обществе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Право в системе социальных норм. Правовые и моральные нормы. Система права: основные институты, отрасли права. Частное и публичное пра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Законотворческая процедура в РФ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0"/>
                <w:szCs w:val="20"/>
              </w:rPr>
              <w:t>Составление схем-кластеров по теме: «Система права: основные институты, отрасли права. Частное и публичное право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езисов по теме «Виды юридической ответственности»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2. </w:t>
            </w:r>
            <w:r>
              <w:rPr>
                <w:bCs/>
                <w:sz w:val="20"/>
                <w:szCs w:val="20"/>
              </w:rPr>
              <w:t xml:space="preserve"> Основы конституционного права Российской Федерации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налогоплательщик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авоохранительные органы Российской Федерации. Судебная система Российской Федерации. Адвокатура. Нотариат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онятие гражданства. Порядок приобретения и прекращения гражданства в РФ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итуционные права и обязанности граждан в Росс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аво граждан РФ участвовать в управлении делами государства. Формы и процедуры избирательного процесс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аво на благоприятную окружающую среду. Гарантии и способы защиты экологических прав граждан. Юридическая ответственность за экологические правонаруш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ность защиты Отечества. Основания отсрочки от военной службы. Право на альтернативную гражданскую службу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Система государственных органов Российской Федерации по Конститу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с документом (Конституция РФ): с</w:t>
            </w:r>
            <w:r>
              <w:rPr>
                <w:sz w:val="20"/>
                <w:szCs w:val="20"/>
              </w:rPr>
              <w:t>оставление схем-кластеров по теме: «Система государственных органов Российской Федерации по Конституции РФ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bCs/>
                <w:sz w:val="20"/>
                <w:szCs w:val="20"/>
              </w:rPr>
              <w:t>Работа с документом (Конституция РФ): с</w:t>
            </w:r>
            <w:r>
              <w:rPr>
                <w:sz w:val="20"/>
                <w:szCs w:val="20"/>
              </w:rPr>
              <w:t xml:space="preserve">оставление тезисов по темам: «Судебная система Российской Федерации», «Основные конституционные права и обязанности граждан в России». 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Тема 6.3.</w:t>
            </w:r>
            <w:r>
              <w:rPr>
                <w:i w:val="false"/>
                <w:sz w:val="20"/>
                <w:szCs w:val="20"/>
              </w:rPr>
              <w:t xml:space="preserve">  Отрасли российского прав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Гражданское право и гражданские правоотношения. Физические лица. Юридические лица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ые договоры. Правовое регулирование предпринимательской деятельности. Имущественные пра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неимущественные права граждан: честь, достоинство, имя. Способы защиты имущественных и неимущественных прав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потребите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Правовое регулирование образования. Порядок приема в образовательные учреждения профессионального образования. Порядок оказания платных образовательных услуг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Коллективный договор. Роль профсоюзов в трудовых правоотношениях. Трудовые споры и порядок их разрешения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Заработная плата. Правовые основы социальной защиты и социального обеспеч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0"/>
                <w:szCs w:val="20"/>
              </w:rPr>
              <w:t>Основания и порядок обращения в Конституционный Суд РФ. Правовые последствия принятия решения Конституционным Судом РФ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Отрасли российского пра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Написание рефератов по отраслям россий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Работа с документом (ТК РФ): составление опорного конспекта по теме: «Права и обязанности работника и роботодателя по трудовому кодексу РФ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Тема 6.4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 w:val="false"/>
                <w:sz w:val="20"/>
                <w:szCs w:val="20"/>
              </w:rPr>
              <w:t>Международное право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дународное право. Международное гуманитарное право. Международная защита прав человека в условиях мирного и военного времен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й контрольной работе за 2 семестр по вопросам для самопроверк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– презентации к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мультимедийный проектор, экран, программные средства обучения, учебные рабочи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женин А.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ознание для профессий и специальностей технического, естественно-научного, гуманитарного профилей. ОИЦ «Академия». М. 2010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аженин А.Г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ознание (для профессий и специальностей технического, естественно-научного, гуманитарного профилей). Контрольные задания. ОИЦ «Академия». М. 2010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ьянов В. В. Обществознание, Учеб. пособие, - Ростов н/Д: Феникс, 2008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 Обществознание. М. Академия. 2010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И. Обществознание. М. Академия. 2012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Обществознание 10 класс. Уч. под редакцией Л. Н. Боголюбова, А. Ю. Лазебниковой, Н. М. Смирновой. М. Просвещение. 2011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Cs/>
          <w:color w:val="000000"/>
          <w:sz w:val="28"/>
          <w:szCs w:val="28"/>
        </w:rPr>
        <w:t>Боголюбов Л.Н. Обществознание 10 класс. М. Просвещение. 2010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енко А.В., Румынина В.В. Обществознание для школьников старших классов и поступающих в вузы. М. Дрофа. 2009.</w:t>
      </w:r>
    </w:p>
    <w:p>
      <w:pPr>
        <w:pStyle w:val="Style20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оссийской Федерации от 24 июля 200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енин А.Г. Практикум по обществознанию: учеб. пособие.  М. 2005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от 30 ноября 199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шенкова О.В. Тестовый контроль на уроках обществознания в 10–11 кл. М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Кишенкова О.В., Лискова Т.Е. Обществознание. Старшая школа. Сборник тестовых заданий для тематического и итогового контроля.  М.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Конституция Российской Федерации от 12 декабря 1993 года Кравченко А.И. Обществознание. 10 кл. М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И. Обществознание. 11 кл.  М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шинский В.О. Обществознание. 10–11 кл.  М. 200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 Сборник заданий. Под ред. Е.Л. Рутковской. М. 200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рактикум по обществознанию. Под ред. И.Ю Александрова. М.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Трудовой кодекс Российской Федерации от  30 декабря  2001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 И.П. Введение в современное обществознание: учебник. М.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Учебно-тренировочные материалы для подготовки к Единому государственному экзамену. Обществознание. М.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и общество: Обществознание: учебник для учащихся 10–11 кл. общеобразовательных учреждений: в 2 ч. Под ред. Л. Н. Боголюбова и А. Ю. Лазебниковой. М. 2002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Центральная электронная библиотека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0" w:tgtFrame="_blank">
        <w:r>
          <w:rPr>
            <w:rStyle w:val="InternetLink"/>
            <w:sz w:val="28"/>
            <w:szCs w:val="28"/>
            <w:u w:val="single"/>
          </w:rPr>
          <w:t>http://lib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бличная Электронная Библиотека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1" w:tgtFrame="_blank">
        <w:r>
          <w:rPr>
            <w:rStyle w:val="InternetLink"/>
            <w:sz w:val="28"/>
            <w:szCs w:val="28"/>
            <w:u w:val="single"/>
          </w:rPr>
          <w:t>http://lib.walla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Электронная библиотека IQlib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http://www.iqlib.ru/</w:t>
        </w:r>
      </w:hyperlink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345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характеризовать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pacing w:val="-6"/>
                <w:sz w:val="28"/>
                <w:szCs w:val="28"/>
              </w:rPr>
              <w:t>- раскрывать на примерах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подготавливать устное выступление, творческую работу по социальной проблематик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</w:rPr>
              <w:t>- 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военные знания</w:t>
            </w:r>
            <w:r>
              <w:rPr>
                <w:sz w:val="28"/>
                <w:u w:val="single"/>
              </w:rPr>
              <w:t>: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- биосоциальная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- 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211"/>
              <w:tabs>
                <w:tab w:val="clear" w:pos="708"/>
                <w:tab w:val="left" w:pos="567" w:leader="none"/>
                <w:tab w:val="left" w:pos="1080" w:leader="none"/>
                <w:tab w:val="left" w:pos="1497" w:leader="none"/>
              </w:tabs>
              <w:ind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- 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12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енности социально-гуманитарного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составлению кластеров и аналит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 по анализу текстов документов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31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й контроль</w:t>
              <w:tab/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беседование по теоретическому материалу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составлению сравнительно-сопоставительных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по составлению кластеров и аналит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презентация (представление выполненного зад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 вид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</w:t>
            </w:r>
            <w:r>
              <w:rPr>
                <w:bCs/>
                <w:sz w:val="28"/>
                <w:szCs w:val="28"/>
              </w:rPr>
              <w:t xml:space="preserve"> по анализ избранных текс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исслед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составлению кластеров и аналит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>Практические задания по анализу текстов документов.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исследование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беседование по теоретическому материа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составлению сравнительно-сопоставительных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составлению кластеров и аналит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бес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презентация (представление выполненного зад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решению ситуационных задач</w:t>
            </w:r>
            <w:r>
              <w:rPr>
                <w:bCs/>
                <w:sz w:val="28"/>
                <w:szCs w:val="28"/>
              </w:rPr>
              <w:t xml:space="preserve"> для самоконтро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зач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решению ситуационных задач</w:t>
            </w:r>
            <w:r>
              <w:rPr>
                <w:bCs/>
                <w:sz w:val="28"/>
                <w:szCs w:val="28"/>
              </w:rPr>
              <w:t xml:space="preserve"> для самоконтро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ый устный опро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исслед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проек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ый зач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по решению ситуационных задач</w:t>
            </w:r>
            <w:r>
              <w:rPr>
                <w:bCs/>
                <w:sz w:val="28"/>
                <w:szCs w:val="28"/>
              </w:rPr>
              <w:t xml:space="preserve"> для самоконтро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онтальный 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опросы к  зачету по дисциплине «Обществознание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.</w:t>
      </w:r>
    </w:p>
    <w:p>
      <w:pPr>
        <w:pStyle w:val="TextBody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Понятие общества. Общество как система. Важнейшие социальные институты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Сущность формационного и цивилизационного подходов к развитию обществ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 и природа, общество и культур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еры общественной жизн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отиворечия общественного прогресс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пы цивилизации и их основные особенно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: понятия и противореч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облемы современных цивилизаций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и социальное в человеке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тличия общества людей от животных сообществ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сихики человек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Социальная сущность человека. Различия понятий индивид, индивидуальность, личность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и воспитание лично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а и ответственность личности (определить соотношение понятий)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Деятельность как социальный феномен человека. Структура деятельно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ние как социальный феномен человека. Функции и виды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цели и смысла жизни человек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я и саморегуляция лично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этапы познания, роль практики в процессе познан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чувственного и рационального познан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е познание: уровни, принципы, формы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циального познания. Социальные факты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уки, изучающие общество и человека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познание – понятие и структур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Вопросы к  зачету по дисциплине «Обществознание»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.</w:t>
      </w:r>
    </w:p>
    <w:p>
      <w:pPr>
        <w:pStyle w:val="TextBody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онятие духовной культуры. Традиции и новаторство. Интернациональное и национальное в культуре. Формы куль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и коммуникации и их функ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России. Тенденции духовной жизни России. Мораль и ее категор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оисхождение религии. Функции религии. Религия и морал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игия в современном мире. Понятие и виды мировых религ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: понятие и типолог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, функции и особенности современной науки. Научная картина ми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основные функции и направл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скусства, его виды и знач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экономики. Экономическая деятельно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систем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вая экономика. Формы экономической интегр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 и экономический рос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собствен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сновы производственной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и прибыл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ители экономической деятель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рынка и условия его возникнов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чная цена и законы, регулирующие спрос и предлож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Особенности современного рынка. Рынок и государств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и налоговая политика государства. Государственный бюдж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. Доходы населения. Заработная пла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и ее форм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оциальные отношения и социальное взаимодействие. Социальная структура обще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ормы и социальный контроль. Социальное по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емьи и брака. Функции семьи. Тенденции развития семь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ции и национальные отнош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Молодежь как социальная группа. Молодежная культура. Проблемы молодежи в условиях социальных перемен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ая система общества. Власть и ее ви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, политическая идеология и психолог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  и формы политической социализации лично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олитического режим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знаки и функции государ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государства. Государственное устройство Р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аппарат. Система «сдержек и противовесов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права, его функции и источни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ая система: отрасли и институты пра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ая ответственность и ее ви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отношения и правонаруше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международные документы по правам челове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а и обязанности граждан РФ (по Конституции РФ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судебной защиты прав челове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Конституционного права Р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гражданского, трудового и семейного пра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административного и уголов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cademia-moscow.ru/authors/?id=673" TargetMode="External"/><Relationship Id="rId9" Type="http://schemas.openxmlformats.org/officeDocument/2006/relationships/hyperlink" Target="http://www.academia-moscow.ru/authors/?id=673" TargetMode="External"/><Relationship Id="rId10" Type="http://schemas.openxmlformats.org/officeDocument/2006/relationships/hyperlink" Target="http://lib.ru/" TargetMode="External"/><Relationship Id="rId11" Type="http://schemas.openxmlformats.org/officeDocument/2006/relationships/hyperlink" Target="http://www.fcoit.ru/content/in_work/  http:/lib.walla.ru/" TargetMode="External"/><Relationship Id="rId12" Type="http://schemas.openxmlformats.org/officeDocument/2006/relationships/hyperlink" Target="http://www.iqlib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7:11:00Z</dcterms:created>
  <dc:creator>BLINOV</dc:creator>
  <dc:description/>
  <cp:keywords/>
  <dc:language>en-US</dc:language>
  <cp:lastModifiedBy>user</cp:lastModifiedBy>
  <cp:lastPrinted>2005-01-01T00:05:00Z</cp:lastPrinted>
  <dcterms:modified xsi:type="dcterms:W3CDTF">2014-10-01T13:32:00Z</dcterms:modified>
  <cp:revision>42</cp:revision>
  <dc:subject/>
  <dc:title>ПРОЕКТ</dc:title>
</cp:coreProperties>
</file>